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3562256495"/>
      <w:bookmarkStart w:id="9" w:name="__Fieldmark__0_3562256495"/>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3562256495"/>
            <w:bookmarkStart w:id="11" w:name="__Fieldmark__1_3562256495"/>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